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0507:133 с видом разрешенного  использования – для проектирования и строительства индивидуального жилого дома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проспект Кулакова, № 11/3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0507:133 с видом разрешенного использования – для проектирования и строительства индивидуального жилого дома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этажности (количество этажей – 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проспект Кулакова, № 11/3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авообладателю земельного участка при проектировании, строительстве и эксплуатации соблюдать требования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8-09-20T12:03:00Z</dcterms:modified>
  <cp:revision>14</cp:revision>
  <dc:subject/>
  <dc:title>Приложение 3</dc:title>
</cp:coreProperties>
</file>